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41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Heading2"/>
              <w:ind w:left="-142" w:firstLine="14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единения и воинские части ядерного обеспечения</w:t>
            </w:r>
          </w:p>
        </w:tc>
      </w:tr>
      <w:tr>
        <w:trPr>
          <w:trHeight w:val="1153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7625</wp:posOffset>
                      </wp:positionV>
                      <wp:extent cx="1346200" cy="619760"/>
                      <wp:effectExtent l="14605" t="1460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040" cy="619920"/>
                                <a:chOff x="0" y="0"/>
                                <a:chExt cx="134604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2743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432">
                                      <a:moveTo>
                                        <a:pt x="0" y="432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1152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7400" y="43704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4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”C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3.75pt;width:106pt;height:48.8pt" coordorigin="1035,75" coordsize="2120,976">
                      <v:line id="shape_0" from="1083,507" to="1083,938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35;top:507;width:1151;height:4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1152,432" path="m0,432l576,0l1152,432e" stroked="t" o:allowincell="t" style="position:absolute;left:1035;top:75;width:1151;height:43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91;top:763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4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C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035;top:507;width:1151;height:4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Ядерно-техническое соединение постоянной боевой готовности в ППД</w:t>
            </w:r>
          </w:p>
        </w:tc>
      </w:tr>
      <w:tr>
        <w:trPr>
          <w:trHeight w:val="183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86995</wp:posOffset>
                      </wp:positionV>
                      <wp:extent cx="1828800" cy="100584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05840"/>
                                <a:chOff x="0" y="0"/>
                                <a:chExt cx="182880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7315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7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7777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рт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В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36576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333 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рт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 П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73152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999 прт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В и А С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0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57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6576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2552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152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85pt;width:144pt;height:79.2pt" coordorigin="747,137" coordsize="2880,1584">
                      <v:rect id="shape_0" fillcolor="white" stroked="t" o:allowincell="t" style="position:absolute;left:1035;top:1289;width:863;height:43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747;top:28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7;top:713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7;top:137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137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7777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т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В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713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33 п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т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П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1289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999 прт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В и А С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5,137" to="1095,568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1095,713" to="1095,1144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035;top:137;width:863;height:4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1035;top:713;width:863;height:4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035,539" to="1898,539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035,1106" to="1898,110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Ремонтно-технические базы с указанием номера (7777, 3333, 9999) и принадлежности (ВВС, В ПВО, РВиА):</w:t>
            </w:r>
          </w:p>
          <w:p>
            <w:pPr>
              <w:pStyle w:val="Normal"/>
              <w:numPr>
                <w:ilvl w:val="0"/>
                <w:numId w:val="4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стационарные;</w:t>
            </w:r>
          </w:p>
          <w:p>
            <w:pPr>
              <w:pStyle w:val="Normal"/>
              <w:numPr>
                <w:ilvl w:val="0"/>
                <w:numId w:val="4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подвижные;</w:t>
            </w:r>
          </w:p>
          <w:p>
            <w:pPr>
              <w:pStyle w:val="Normal"/>
              <w:numPr>
                <w:ilvl w:val="0"/>
                <w:numId w:val="4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без запаса ЯБП</w:t>
            </w:r>
          </w:p>
        </w:tc>
      </w:tr>
      <w:tr>
        <w:trPr>
          <w:trHeight w:val="169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0" allowOverlap="1" relativeHeight="6">
                      <wp:simplePos x="0" y="0"/>
                      <wp:positionH relativeFrom="margin">
                        <wp:posOffset>357505</wp:posOffset>
                      </wp:positionH>
                      <wp:positionV relativeFrom="paragraph">
                        <wp:posOffset>51435</wp:posOffset>
                      </wp:positionV>
                      <wp:extent cx="2048510" cy="898525"/>
                      <wp:effectExtent l="1460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8400" cy="898560"/>
                                <a:chOff x="0" y="0"/>
                                <a:chExt cx="2048400" cy="8985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17000" y="365760"/>
                                  <a:ext cx="274320" cy="36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548640" cy="548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5011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31400"/>
                                  <a:ext cx="7437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1" h="1140">
                                      <a:moveTo>
                                        <a:pt x="0" y="205"/>
                                      </a:moveTo>
                                      <a:lnTo>
                                        <a:pt x="894" y="0"/>
                                      </a:lnTo>
                                      <a:cubicBezTo>
                                        <a:pt x="1064" y="156"/>
                                        <a:pt x="1171" y="959"/>
                                        <a:pt x="1022" y="1140"/>
                                      </a:cubicBezTo>
                                      <a:cubicBezTo>
                                        <a:pt x="510" y="1125"/>
                                        <a:pt x="0" y="1088"/>
                                        <a:pt x="0" y="10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0"/>
                                  <a:ext cx="1181160" cy="89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0" h="1415">
                                      <a:moveTo>
                                        <a:pt x="0" y="215"/>
                                      </a:moveTo>
                                      <a:lnTo>
                                        <a:pt x="1084" y="0"/>
                                      </a:lnTo>
                                      <a:cubicBezTo>
                                        <a:pt x="1310" y="200"/>
                                        <a:pt x="1860" y="597"/>
                                        <a:pt x="1358" y="1415"/>
                                      </a:cubicBezTo>
                                      <a:lnTo>
                                        <a:pt x="135" y="135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" y="619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640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8600" y="640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15pt;margin-top:4.05pt;width:161.25pt;height:70.75pt" coordorigin="563,81" coordsize="3225,1415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47;top:658;width:431;height:575;flip:x;mso-wrap-style:none;v-text-anchor:middle;rotation:90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stroked="t" o:allowincell="f" style="position:absolute;left:563;top:513;width:863;height:863;mso-wrap-style:none;v-text-anchor:middle;mso-position-horizontal-relative:margin">
                        <v:fill o:detectmouseclick="t" on="false"/>
                        <v:stroke color="blue" weight="28440" joinstyle="miter" endcap="flat"/>
                        <w10:wrap type="none"/>
                      </v:oval>
                      <v:oval id="shape_0" fillcolor="black" stroked="t" o:allowincell="f" style="position:absolute;left:1035;top:870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171,1140" path="m0,205l894,0c1064,156,1171,959,1022,1140c510,1125,0,1088,0,1088e" stroked="t" o:allowincell="f" style="position:absolute;left:1035;top:288;width:1170;height:1139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  <v:shape id="shape_0" coordsize="1860,1415" path="m0,215l1084,0c1310,200,1860,597,1358,1415l135,1355e" stroked="t" o:allowincell="f" style="position:absolute;left:1929;top:81;width:1859;height:1414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  <v:shape id="shape_0" stroked="f" o:allowincell="f" style="position:absolute;left:779;top:105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5;top:108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108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Авария на ЯБП с выделением радиоактивных материалов:</w:t>
            </w:r>
          </w:p>
          <w:p>
            <w:pPr>
              <w:pStyle w:val="Normal"/>
              <w:numPr>
                <w:ilvl w:val="0"/>
                <w:numId w:val="3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район аварии;</w:t>
            </w:r>
          </w:p>
          <w:p>
            <w:pPr>
              <w:pStyle w:val="Normal"/>
              <w:numPr>
                <w:ilvl w:val="0"/>
                <w:numId w:val="3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опасная зона;</w:t>
            </w:r>
          </w:p>
          <w:p>
            <w:pPr>
              <w:pStyle w:val="Normal"/>
              <w:numPr>
                <w:ilvl w:val="0"/>
                <w:numId w:val="3"/>
              </w:numPr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зона ограниченной опасности</w:t>
            </w:r>
          </w:p>
        </w:tc>
      </w:tr>
      <w:tr>
        <w:trPr>
          <w:trHeight w:val="143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46990</wp:posOffset>
                      </wp:positionV>
                      <wp:extent cx="1449705" cy="801370"/>
                      <wp:effectExtent l="15240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801360"/>
                                <a:chOff x="0" y="0"/>
                                <a:chExt cx="1449720" cy="80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9720" cy="801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38960"/>
                                    <a:ext cx="14148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168" h="21600">
                                        <a:moveTo>
                                          <a:pt x="432" y="7777"/>
                                        </a:moveTo>
                                        <a:arcTo wR="10800" hR="10800" stAng="-9824717" swAng="1595744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168" h="21600">
                                        <a:moveTo>
                                          <a:pt x="432" y="7777"/>
                                        </a:moveTo>
                                        <a:arcTo wR="10800" hR="10800" stAng="-9824717" swAng="15957443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8320" y="0"/>
                                    <a:ext cx="131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660" h="21598">
                                        <a:moveTo>
                                          <a:pt x="10614" y="21598"/>
                                        </a:moveTo>
                                        <a:arcTo wR="10800" hR="10800" stAng="5459170" swAng="1404841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660" h="21598">
                                        <a:moveTo>
                                          <a:pt x="10614" y="21598"/>
                                        </a:moveTo>
                                        <a:arcTo wR="10800" hR="10800" stAng="5459170" swAng="1404841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5280" y="617760"/>
                                    <a:ext cx="14220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306" h="20164">
                                        <a:moveTo>
                                          <a:pt x="21307" y="13299"/>
                                        </a:moveTo>
                                        <a:arcTo wR="10800" hR="10800" stAng="802646" swAng="136045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306" h="20164">
                                        <a:moveTo>
                                          <a:pt x="21307" y="13299"/>
                                        </a:moveTo>
                                        <a:arcTo wR="10800" hR="10800" stAng="802646" swAng="13604507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00" y="674280"/>
                                    <a:ext cx="1436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444" h="20335">
                                        <a:moveTo>
                                          <a:pt x="15871" y="1265"/>
                                        </a:moveTo>
                                        <a:arcTo wR="10800" hR="10800" stAng="-3719665" swAng="139353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444" h="20335">
                                        <a:moveTo>
                                          <a:pt x="15871" y="1265"/>
                                        </a:moveTo>
                                        <a:arcTo wR="10800" hR="10800" stAng="-3719665" swAng="13935317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70360"/>
                                    <a:ext cx="71640" cy="405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703080"/>
                                    <a:ext cx="10476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85" h="113">
                                        <a:moveTo>
                                          <a:pt x="0" y="113"/>
                                        </a:moveTo>
                                        <a:lnTo>
                                          <a:pt x="20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132840"/>
                                    <a:ext cx="1476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043">
                                        <a:moveTo>
                                          <a:pt x="30" y="104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26640"/>
                                    <a:ext cx="1182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5" h="338">
                                        <a:moveTo>
                                          <a:pt x="0" y="338"/>
                                        </a:moveTo>
                                        <a:lnTo>
                                          <a:pt x="23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7400" y="304200"/>
                                  <a:ext cx="5785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44 «С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3.7pt;width:114.15pt;height:63.1pt" coordorigin="595,74" coordsize="2283,1262">
                      <v:group id="shape_0" style="position:absolute;left:595;top:74;width:2283;height:1262">
                        <v:rect id="shape_0" coordsize="21168,21600" path="l0,21600xee" stroked="t" o:allowincell="f" style="position:absolute;left:596;top:293;width:222;height:211;flip:x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9660,21598" path="l0,21600xee" stroked="t" o:allowincell="f" style="position:absolute;left:2672;top:74;width:206;height:211;flip:x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21306,20164" path="l0,21600xee" stroked="t" o:allowincell="f" style="position:absolute;left:2636;top:1047;width:223;height:197;flip:x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origin="155,1264" coordsize="21444,20335" path="l0,21600xee" stroked="t" o:allowincell="f" style="position:absolute;left:789;top:1136;width:225;height:199;flip:x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line id="shape_0" from="716,500" to="828,1137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2085,113" path="m0,113l2085,0e" stroked="t" o:allowincell="f" style="position:absolute;left:999;top:1181;width:1649;height:82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30,1043" path="m30,1043l0,0e" stroked="t" o:allowincell="f" style="position:absolute;left:2786;top:283;width:22;height:769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2355,338" path="m0,338l2355,0e" stroked="t" o:allowincell="f" style="position:absolute;left:815;top:116;width:1862;height:248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shape id="shape_0" stroked="f" o:allowincell="f" style="position:absolute;left:1285;top:553;width:910;height:3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44 «С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Район эвакуации населения, личного состава, вооружения, военной техники и других материальных средств из зоны загрязнения с указанием соединения, осуществляющего проведение работ (1444 «С»)</w:t>
            </w:r>
          </w:p>
        </w:tc>
      </w:tr>
      <w:tr>
        <w:trPr>
          <w:trHeight w:val="85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4145</wp:posOffset>
                      </wp:positionV>
                      <wp:extent cx="1875790" cy="274320"/>
                      <wp:effectExtent l="1460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5960" cy="274320"/>
                                <a:chOff x="0" y="0"/>
                                <a:chExt cx="18759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73152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820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7440" y="0"/>
                                  <a:ext cx="11181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4 сбр (ЛПА ЯБП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30 15.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1.35pt;width:147.7pt;height:21.6pt" coordorigin="891,227" coordsize="2954,432">
                      <v:oval id="shape_0" fillcolor="white" stroked="t" o:allowincell="f" style="position:absolute;left:891;top:287;width:115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413;top:356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084;top:227;width:1760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 сбр (ЛПА ЯБ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30 15.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Сборочная бригада ликвидации последствий аварии с ЯБП с указанием ее номера (24), времени и даты начала работ</w:t>
            </w:r>
          </w:p>
        </w:tc>
      </w:tr>
      <w:tr>
        <w:trPr>
          <w:trHeight w:val="67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495</wp:posOffset>
                      </wp:positionH>
                      <wp:positionV relativeFrom="paragraph">
                        <wp:posOffset>93345</wp:posOffset>
                      </wp:positionV>
                      <wp:extent cx="1553210" cy="294640"/>
                      <wp:effectExtent l="6985" t="0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3040" cy="294480"/>
                                <a:chOff x="0" y="0"/>
                                <a:chExt cx="155304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45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0" h="432">
                                      <a:moveTo>
                                        <a:pt x="1150" y="432"/>
                                      </a:moveTo>
                                      <a:lnTo>
                                        <a:pt x="1150" y="0"/>
                                      </a:lnTo>
                                      <a:lnTo>
                                        <a:pt x="286" y="0"/>
                                      </a:lnTo>
                                      <a:cubicBezTo>
                                        <a:pt x="98" y="36"/>
                                        <a:pt x="22" y="75"/>
                                        <a:pt x="22" y="218"/>
                                      </a:cubicBezTo>
                                      <a:cubicBezTo>
                                        <a:pt x="0" y="421"/>
                                        <a:pt x="286" y="432"/>
                                        <a:pt x="286" y="432"/>
                                      </a:cubicBezTo>
                                      <a:lnTo>
                                        <a:pt x="1150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040" y="111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520" y="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___САК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30 15.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5760" y="182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10656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1" h="21587">
                                      <a:moveTo>
                                        <a:pt x="9" y="10363"/>
                                      </a:moveTo>
                                      <a:arcTo wR="10800" hR="10800" stAng="-10660886" swAng="158984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1" h="21587">
                                      <a:moveTo>
                                        <a:pt x="9" y="10363"/>
                                      </a:moveTo>
                                      <a:arcTo wR="10800" hR="10800" stAng="-10660886" swAng="1589841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85pt;margin-top:7.35pt;width:122.25pt;height:23.15pt" coordorigin="1037,147" coordsize="2445,463">
                      <v:shape id="shape_0" coordsize="1150,432" path="m1150,432l1150,0l286,0c98,36,22,75,22,218c0,421,286,432,286,432l1150,432xe" fillcolor="white" stroked="t" o:allowincell="f" style="position:absolute;left:1037;top:291;width:717;height:287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371;top:32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147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САК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30 15.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5,435" to="1898,4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21591,21587" path="l0,21600xee" stroked="t" o:allowincell="f" style="position:absolute;left:1873;top:315;width:287;height:2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Специальная аварийная команда объекта «С» с указанием времени и даты начала работ</w:t>
            </w:r>
          </w:p>
        </w:tc>
      </w:tr>
      <w:tr>
        <w:trPr>
          <w:trHeight w:val="8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204470</wp:posOffset>
                      </wp:positionV>
                      <wp:extent cx="835660" cy="208280"/>
                      <wp:effectExtent l="14605" t="14605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5560" cy="208440"/>
                                <a:chOff x="0" y="0"/>
                                <a:chExt cx="835560" cy="20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255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С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16.1pt;width:65.8pt;height:16.4pt" coordorigin="1035,322" coordsize="1316,328">
                      <v:oval id="shape_0" fillcolor="white" stroked="t" o:allowincell="f" style="position:absolute;left:1035;top:322;width:1295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1487;top:362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С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Аварийно-спасательный отряд (команда) объединения (соединения, части)</w:t>
            </w:r>
          </w:p>
        </w:tc>
      </w:tr>
      <w:tr>
        <w:trPr>
          <w:trHeight w:val="8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26465</wp:posOffset>
                      </wp:positionH>
                      <wp:positionV relativeFrom="paragraph">
                        <wp:posOffset>113030</wp:posOffset>
                      </wp:positionV>
                      <wp:extent cx="1285240" cy="320675"/>
                      <wp:effectExtent l="14605" t="1460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320760"/>
                                <a:chOff x="0" y="0"/>
                                <a:chExt cx="128520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080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3120"/>
                                  <a:ext cx="18108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75">
                                      <a:moveTo>
                                        <a:pt x="0" y="236"/>
                                      </a:moveTo>
                                      <a:lnTo>
                                        <a:pt x="24" y="86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285" y="203"/>
                                      </a:lnTo>
                                      <a:lnTo>
                                        <a:pt x="117" y="375"/>
                                      </a:lnTo>
                                      <a:lnTo>
                                        <a:pt x="51" y="338"/>
                                      </a:lnTo>
                                      <a:lnTo>
                                        <a:pt x="0" y="2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33120"/>
                                  <a:ext cx="18108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75">
                                      <a:moveTo>
                                        <a:pt x="285" y="242"/>
                                      </a:moveTo>
                                      <a:lnTo>
                                        <a:pt x="261" y="92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188" y="375"/>
                                      </a:lnTo>
                                      <a:lnTo>
                                        <a:pt x="234" y="344"/>
                                      </a:lnTo>
                                      <a:lnTo>
                                        <a:pt x="285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___№2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6 прт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60" y="137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95pt;margin-top:8.9pt;width:101.2pt;height:25.25pt" coordorigin="1459,178" coordsize="2024,505">
                      <v:oval id="shape_0" fillcolor="white" stroked="t" o:allowincell="f" style="position:absolute;left:1459;top:178;width:583;height:4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285,375" path="m0,236l24,86l125,0l285,203l117,375l51,338l0,236xe" fillcolor="black" stroked="t" o:allowincell="f" style="position:absolute;left:1467;top:230;width:284;height:374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285,375" path="m285,242l261,92l173,0l0,209l188,375l234,344l285,242xe" fillcolor="black" stroked="t" o:allowincell="f" style="position:absolute;left:1756;top:230;width:284;height:374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2331;top:178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№2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6 прт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5;top:39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Пункт сбора поврежденных ЯБП с указанием его номера (2) и принадлежности (176 пртб)</w:t>
            </w:r>
          </w:p>
        </w:tc>
      </w:tr>
      <w:tr>
        <w:trPr>
          <w:trHeight w:val="98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33350</wp:posOffset>
                      </wp:positionV>
                      <wp:extent cx="1463040" cy="442595"/>
                      <wp:effectExtent l="14605" t="15240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442440"/>
                                <a:chOff x="0" y="0"/>
                                <a:chExt cx="146304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12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2595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0080" cy="16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265">
                                      <a:moveTo>
                                        <a:pt x="0" y="265"/>
                                      </a:moveTo>
                                      <a:lnTo>
                                        <a:pt x="509" y="0"/>
                                      </a:lnTo>
                                      <a:lnTo>
                                        <a:pt x="1008" y="26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7668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пртб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/я А-88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0.5pt;width:115.2pt;height:34.8pt" coordorigin="1323,210" coordsize="2304,696">
                      <v:rect id="shape_0" fillcolor="white" stroked="t" o:allowincell="f" style="position:absolute;left:1323;top:475;width:1007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1761;top:619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008,265" path="m0,265l509,0l1008,265e" stroked="t" o:allowincell="f" style="position:absolute;left:1323;top:210;width:1007;height:26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475;top:331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пртб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/я А-88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Ремонтные подразделения Минатома России (прбр) с указанием принадлежности и адреса</w:t>
            </w:r>
          </w:p>
        </w:tc>
      </w:tr>
      <w:tr>
        <w:trPr>
          <w:trHeight w:val="70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27000</wp:posOffset>
                      </wp:positionV>
                      <wp:extent cx="274320" cy="27432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3.35pt;margin-top:10pt;width:21.55pt;height:21.55pt;mso-wrap-style:none;v-text-anchor:middle;mso-position-horizontal-relative:margin">
                      <v:imagedata r:id="rId3" o:detectmouseclick="t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Место встречи с получателем ЯБП</w:t>
            </w:r>
          </w:p>
        </w:tc>
      </w:tr>
      <w:tr>
        <w:trPr>
          <w:trHeight w:val="55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41275</wp:posOffset>
                      </wp:positionV>
                      <wp:extent cx="274320" cy="274320"/>
                      <wp:effectExtent l="14605" t="14605" r="1524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3.25pt;width:21.6pt;height:21.6pt" coordorigin="1467,65" coordsize="432,432">
                      <v:oval id="shape_0" stroked="t" o:allowincell="f" style="position:absolute;left:1467;top:65;width:431;height:431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1611;top:209;width:143;height:1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Пункт подачи ЯБП</w:t>
            </w:r>
          </w:p>
        </w:tc>
      </w:tr>
      <w:tr>
        <w:trPr>
          <w:trHeight w:val="84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39065</wp:posOffset>
                      </wp:positionV>
                      <wp:extent cx="1463040" cy="365760"/>
                      <wp:effectExtent l="15875" t="146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365760"/>
                                <a:chOff x="0" y="0"/>
                                <a:chExt cx="14630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365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881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57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__4.4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V 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10.95pt;width:115.2pt;height:28.8pt" coordorigin="1467,219" coordsize="2304,576">
                      <v:rect id="shape_0" fillcolor="white" stroked="t" o:allowincell="f" style="position:absolute;left:1467;top:219;width:100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899,467" to="2042,467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19;top:219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4.4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V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Специальное сооружение (стационарное) для хранения ЯБП (в числителе - номер сооружения, в знаменателе  –  класс защиты сооружения)</w:t>
            </w:r>
          </w:p>
        </w:tc>
      </w:tr>
      <w:tr>
        <w:trPr>
          <w:trHeight w:val="98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23825</wp:posOffset>
                      </wp:positionV>
                      <wp:extent cx="640080" cy="365760"/>
                      <wp:effectExtent l="15875" t="14605" r="158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365760"/>
                                <a:chOff x="0" y="0"/>
                                <a:chExt cx="640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3657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881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04760"/>
                                  <a:ext cx="9144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12">
                                      <a:moveTo>
                                        <a:pt x="0" y="0"/>
                                      </a:moveTo>
                                      <a:lnTo>
                                        <a:pt x="144" y="3"/>
                                      </a:lnTo>
                                      <a:lnTo>
                                        <a:pt x="144" y="11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9.75pt;width:50.4pt;height:28.8pt" coordorigin="1611,195" coordsize="1008,576">
                      <v:rect id="shape_0" fillcolor="white" stroked="t" o:allowincell="t" style="position:absolute;left:1611;top:195;width:1007;height:575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44,112" path="m0,0l144,3l144,112l0,112l0,0xe" fillcolor="white" stroked="t" o:allowincell="t" style="position:absolute;left:2043;top:360;width:143;height:111;mso-wrap-style:none;v-text-anchor:middle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Полевой пункт хранения ЯБП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2385</wp:posOffset>
                      </wp:positionV>
                      <wp:extent cx="365760" cy="3657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80.55pt;margin-top:2.55pt;width:28.75pt;height:28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6840</wp:posOffset>
                      </wp:positionV>
                      <wp:extent cx="365760" cy="1828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ОИЦ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9.2pt;mso-position-vertical-relative:text;margin-left:11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И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Оперативно-информационный центр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9215</wp:posOffset>
                      </wp:positionV>
                      <wp:extent cx="73152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6.15pt;margin-top:5.45pt;width:57.55pt;height:21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34620</wp:posOffset>
                      </wp:positionV>
                      <wp:extent cx="457200" cy="18288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ЦСО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10.6pt;mso-position-vertical-relative:text;margin-left:13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СО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Центр сбора и обработки информации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4925</wp:posOffset>
                      </wp:positionV>
                      <wp:extent cx="365760" cy="36576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0.55pt;margin-top:2.75pt;width:28.75pt;height:28.7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152400</wp:posOffset>
                      </wp:positionV>
                      <wp:extent cx="640080" cy="18288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2 ЦЛС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2pt;mso-position-vertical-relative:text;margin-left:11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2 ЦЛС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Центральная (отдельная) лаборатория специального контроля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111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f" style="position:absolute;margin-left:80.55pt;margin-top:2.45pt;width:28.75pt;height:28.75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904875</wp:posOffset>
                      </wp:positionV>
                      <wp:extent cx="365760" cy="365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0.55pt;margin-top:71.25pt;width:28.75pt;height:28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29540</wp:posOffset>
                      </wp:positionV>
                      <wp:extent cx="365760" cy="18288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АС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0.2pt;mso-position-vertical-relative:text;margin-left:11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Автономный сейсмический пункт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8255" t="10795" r="889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7.75pt;margin-top:7.75pt;width:14.35pt;height:14.3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52400</wp:posOffset>
                      </wp:positionV>
                      <wp:extent cx="365760" cy="18288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АС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2pt;mso-position-vertical-relative:text;margin-left:109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Автоматическая сейсмическая станция</w:t>
            </w:r>
          </w:p>
        </w:tc>
      </w:tr>
      <w:tr>
        <w:trPr>
          <w:trHeight w:val="6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75260</wp:posOffset>
                      </wp:positionV>
                      <wp:extent cx="274320" cy="18288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В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3.8pt;mso-position-vertical-relative:text;margin-left:11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Выносной пункт</w:t>
            </w:r>
          </w:p>
        </w:tc>
      </w:tr>
      <w:tr>
        <w:trPr>
          <w:trHeight w:val="92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40005</wp:posOffset>
                      </wp:positionV>
                      <wp:extent cx="1183640" cy="49276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3680" cy="492840"/>
                                <a:chOff x="0" y="0"/>
                                <a:chExt cx="118368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1440"/>
                                  <a:ext cx="274320" cy="182880"/>
                                </a:xfrm>
                                <a:prstGeom prst="cloudCallout">
                                  <a:avLst>
                                    <a:gd name="adj1" fmla="val 925"/>
                                    <a:gd name="adj2" fmla="val 8888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16272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лобно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09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3.15pt;width:93.2pt;height:38.8pt" coordorigin="1611,63" coordsize="1864,776">
                      <v:rect id="shape_0" fillcolor="white" stroked="t" o:allowincell="f" style="position:absolute;left:1755;top:207;width:431;height:28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611;top:63;width:719;height:719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  <v:shape id="shape_0" stroked="f" o:allowincell="f" style="position:absolute;left:2611;top:319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лобно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5;top:55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>
                <w:sz w:val="24"/>
              </w:rPr>
            </w:pPr>
            <w:r>
              <w:rPr>
                <w:sz w:val="24"/>
              </w:rPr>
              <w:t>Действующий иностранный испытательный полигон (в правом нижнем углу – условный номер (10) района)</w:t>
            </w:r>
          </w:p>
        </w:tc>
      </w:tr>
      <w:tr>
        <w:trPr>
          <w:trHeight w:val="8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45085</wp:posOffset>
                      </wp:positionV>
                      <wp:extent cx="1183640" cy="497840"/>
                      <wp:effectExtent l="5080" t="508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3680" cy="497880"/>
                                <a:chOff x="0" y="0"/>
                                <a:chExt cx="1183680" cy="49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1440"/>
                                  <a:ext cx="274320" cy="182880"/>
                                </a:xfrm>
                                <a:prstGeom prst="cloudCallout">
                                  <a:avLst>
                                    <a:gd name="adj1" fmla="val 925"/>
                                    <a:gd name="adj2" fmla="val 8888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16272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покара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09960"/>
                                  <a:ext cx="18288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5pt;margin-top:3.55pt;width:93.2pt;height:39.2pt" coordorigin="1659,71" coordsize="1864,784">
                      <v:rect id="shape_0" fillcolor="white" stroked="t" o:allowincell="f" style="position:absolute;left:1803;top:215;width:431;height:28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659;top:71;width:719;height:719;mso-wrap-style:none;v-text-anchor:middle;mso-position-horizontal-relative:margin">
                        <v:fill o:detectmouseclick="t" on="false"/>
                        <v:stroke color="blue" weight="9360" dashstyle="dash" joinstyle="miter" endcap="flat"/>
                        <w10:wrap type="none"/>
                      </v:rect>
                      <v:shape id="shape_0" stroked="f" o:allowincell="f" style="position:absolute;left:2659;top:327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покар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559;width:287;height:2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«Законсервированный» иностранный испытательный полигон, район предполагаемого проведения испытательного ЯВ с указанием его номера (21)</w:t>
            </w:r>
          </w:p>
        </w:tc>
      </w:tr>
      <w:tr>
        <w:trPr>
          <w:trHeight w:val="1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0665</wp:posOffset>
                      </wp:positionH>
                      <wp:positionV relativeFrom="paragraph">
                        <wp:posOffset>54610</wp:posOffset>
                      </wp:positionV>
                      <wp:extent cx="1879600" cy="995680"/>
                      <wp:effectExtent l="381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560" cy="995760"/>
                                <a:chOff x="0" y="0"/>
                                <a:chExt cx="1879560" cy="9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385920"/>
                                  <a:ext cx="274320" cy="182880"/>
                                </a:xfrm>
                                <a:prstGeom prst="cloudCallout">
                                  <a:avLst>
                                    <a:gd name="adj1" fmla="val -2314"/>
                                    <a:gd name="adj2" fmla="val 1177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708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7360" y="604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>лобно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553680"/>
                                  <a:ext cx="91440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576">
                                      <a:moveTo>
                                        <a:pt x="0" y="0"/>
                                      </a:moveTo>
                                      <a:lnTo>
                                        <a:pt x="432" y="144"/>
                                      </a:lnTo>
                                      <a:lnTo>
                                        <a:pt x="432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44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62240"/>
                                  <a:ext cx="109728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432">
                                      <a:moveTo>
                                        <a:pt x="0" y="144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864" y="144"/>
                                      </a:lnTo>
                                      <a:lnTo>
                                        <a:pt x="1296" y="144"/>
                                      </a:lnTo>
                                      <a:lnTo>
                                        <a:pt x="1728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8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70800"/>
                                  <a:ext cx="118872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576">
                                      <a:moveTo>
                                        <a:pt x="0" y="288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1440" y="144"/>
                                      </a:lnTo>
                                      <a:lnTo>
                                        <a:pt x="1872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79360"/>
                                  <a:ext cx="7315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432">
                                      <a:moveTo>
                                        <a:pt x="0" y="432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11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6480"/>
                                  <a:ext cx="9144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72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44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8680" y="543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3800" y="72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726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760" y="81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6680" y="635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452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080" y="452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0280" y="3657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8560" y="269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4240" y="264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3720" y="355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8120" y="635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5960" y="172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177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960" y="86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760" y="86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4.3pt;width:148pt;height:78.45pt" coordorigin="379,86" coordsize="2960,1569">
                      <v:rect id="shape_0" fillcolor="white" stroked="t" o:allowincell="f" style="position:absolute;left:875;top:694;width:431;height:28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11;top:670;width:575;height:575;mso-wrap-style:none;v-text-anchor:middle;mso-position-horizontal-relative:margin">
                        <v:fill o:detectmouseclick="t" on="false"/>
                        <v:stroke color="blue" weight="9360" joinstyle="miter" endcap="flat"/>
                        <w10:wrap type="none"/>
                      </v:rect>
                      <v:shape id="shape_0" stroked="f" o:allowincell="f" style="position:absolute;left:1131;top:103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9;top:1238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лобно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40,576" path="m0,0l432,144l432,432l1008,432l1440,576e" stroked="t" o:allowincell="f" style="position:absolute;left:1387;top:958;width:1439;height:575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  <v:shape id="shape_0" coordsize="1728,432" path="m0,144l576,0l864,144l1296,144l1728,432e" stroked="t" o:allowincell="f" style="position:absolute;left:1387;top:814;width:1727;height:431;mso-wrap-style:none;v-text-anchor:middle;mso-position-horizontal-relative:margin">
                        <v:fill o:detectmouseclick="t" on="false"/>
                        <v:stroke color="purple" weight="28440" joinstyle="round" endcap="flat"/>
                        <w10:wrap type="none"/>
                      </v:shape>
                      <v:shape id="shape_0" coordsize="1872,576" path="m0,288l432,0l864,0l1440,144l1872,576e" stroked="t" o:allowincell="f" style="position:absolute;left:1387;top:670;width:1871;height:57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152,432" path="m0,432l288,0l1152,0e" stroked="t" o:allowincell="f" style="position:absolute;left:1387;top:526;width:1151;height:43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440,720" path="m0,720l144,144l720,0l1440,144e" stroked="t" o:allowincell="f" style="position:absolute;left:1387;top:238;width:1439;height:719;mso-wrap-style:none;v-text-anchor:middle;mso-position-horizontal-relative:margin">
                        <v:fill o:detectmouseclick="t" on="false"/>
                        <v:stroke color="lime" weight="28440" joinstyle="round" endcap="flat"/>
                        <w10:wrap type="none"/>
                      </v:shape>
                      <v:shape id="shape_0" stroked="f" o:allowincell="f" style="position:absolute;left:1747;top:94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71;top:122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47;top:123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5;top:136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1;top:108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35;top:79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5;top:79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3;top:66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0;top:5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8;top:50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7;top:64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08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83;top:35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36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9;top:8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91;top:22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5;top:22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sz w:val="24"/>
              </w:rPr>
              <w:t>Трасса распространения (прогноз) воздушных масс из района проведения испытательного ЯВ на высотах:</w:t>
            </w:r>
          </w:p>
          <w:p>
            <w:pPr>
              <w:pStyle w:val="Normal"/>
              <w:ind w:left="-45" w:right="-2" w:firstLine="154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- 0км; 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- 0.7 км; 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- 1.5 км; 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- 3 км; 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- 5 к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567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0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34" w:right="-2"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6:46:00Z</dcterms:created>
  <dc:creator>Дмитрий</dc:creator>
  <dc:description/>
  <dc:language>en-US</dc:language>
  <cp:lastModifiedBy>Шушканов Юрий Георгиевич</cp:lastModifiedBy>
  <dcterms:modified xsi:type="dcterms:W3CDTF">2001-07-12T13:11:00Z</dcterms:modified>
  <cp:revision>20</cp:revision>
  <dc:subject/>
  <dc:title>8</dc:title>
</cp:coreProperties>
</file>